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b/>
          <w:bCs/>
          <w:i/>
          <w:i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25pt;margin-top:-9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ЗАНЯТИЕ № 4</w: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Источники углеводов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ФРУКТЫ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УГЛЕВОДЫ</w:t>
      </w:r>
    </w:p>
    <w:p>
      <w:pPr>
        <w:pStyle w:val="TextBody"/>
        <w:rPr>
          <w:sz w:val="22"/>
        </w:rPr>
      </w:pPr>
      <w:r>
        <w:rPr>
          <w:sz w:val="22"/>
        </w:rPr>
        <w:t>Углеводы – это название группы питательных веществ, включающей сахар и крахмал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глеводы делятся на 3 клас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</w:rPr>
        <w:t>Моносахариды</w:t>
      </w:r>
      <w:r>
        <w:rPr>
          <w:sz w:val="22"/>
        </w:rPr>
        <w:t xml:space="preserve">, или простые сахара. Моносахарид - это простейшая единица, из которой состоят углеводы. 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     </w:t>
      </w:r>
      <w:r>
        <w:rPr>
          <w:sz w:val="22"/>
        </w:rPr>
        <w:t>Наиболее часто в пище встречаются 3 моносахарида:</w:t>
      </w:r>
    </w:p>
    <w:p>
      <w:pPr>
        <w:pStyle w:val="Normal"/>
        <w:ind w:left="567" w:hanging="283"/>
        <w:jc w:val="both"/>
        <w:rPr>
          <w:sz w:val="22"/>
        </w:rPr>
      </w:pPr>
      <w:r>
        <w:rPr>
          <w:sz w:val="22"/>
        </w:rPr>
        <w:t>а) Глюкоза - во фруктах, кукурузном сиропе.</w:t>
      </w:r>
    </w:p>
    <w:p>
      <w:pPr>
        <w:pStyle w:val="Normal"/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б) Фруктоза - во фруктах, мёде, фруктозном кукурузном сиропе; это самый сладкий из всех сахаров.</w:t>
      </w:r>
    </w:p>
    <w:p>
      <w:pPr>
        <w:pStyle w:val="Normal"/>
        <w:ind w:left="567" w:hanging="283"/>
        <w:jc w:val="both"/>
        <w:rPr>
          <w:sz w:val="22"/>
        </w:rPr>
      </w:pPr>
      <w:r>
        <w:rPr>
          <w:sz w:val="22"/>
        </w:rPr>
        <w:t>в) Галактоза - в молоке.</w:t>
      </w:r>
    </w:p>
    <w:p>
      <w:pPr>
        <w:pStyle w:val="TextBodyIndent"/>
        <w:ind w:left="426" w:firstLine="283"/>
        <w:rPr>
          <w:sz w:val="22"/>
        </w:rPr>
      </w:pPr>
      <w:r>
        <w:rPr>
          <w:sz w:val="22"/>
        </w:rPr>
        <w:t>До того, как углевод из пищи сможет всосаться в кровь и будет использован, как источник энергии, пищеварительный процесс должен разложить его на простые составляющие: глюкозу, фруктозу и галактозу.</w:t>
      </w:r>
    </w:p>
    <w:p>
      <w:pPr>
        <w:pStyle w:val="Normal"/>
        <w:spacing w:before="180" w:after="0"/>
        <w:jc w:val="both"/>
        <w:rPr/>
      </w:pPr>
      <w:r>
        <w:rPr>
          <w:sz w:val="22"/>
        </w:rPr>
        <w:t xml:space="preserve">2) </w:t>
      </w:r>
      <w:r>
        <w:rPr>
          <w:b/>
          <w:i/>
          <w:sz w:val="22"/>
        </w:rPr>
        <w:t>Дисахриды</w:t>
      </w:r>
      <w:r>
        <w:rPr>
          <w:sz w:val="22"/>
        </w:rPr>
        <w:t xml:space="preserve"> или двойные сахара (состоят из 2-х простых сахаров):</w:t>
      </w:r>
    </w:p>
    <w:p>
      <w:pPr>
        <w:pStyle w:val="Normal"/>
        <w:spacing w:before="20" w:after="0"/>
        <w:ind w:left="567" w:hanging="283"/>
        <w:jc w:val="both"/>
        <w:rPr>
          <w:sz w:val="22"/>
        </w:rPr>
      </w:pPr>
      <w:r>
        <w:rPr>
          <w:sz w:val="22"/>
        </w:rPr>
        <w:t>а) Сахароза = глюкоза + фруктоза: содержится, в основном, в столовом сахаре, однако также встречается и во фруктах;</w:t>
      </w:r>
    </w:p>
    <w:p>
      <w:pPr>
        <w:pStyle w:val="Normal"/>
        <w:spacing w:before="20" w:after="0"/>
        <w:ind w:left="567" w:hanging="283"/>
        <w:jc w:val="both"/>
        <w:rPr>
          <w:sz w:val="22"/>
        </w:rPr>
      </w:pPr>
      <w:r>
        <w:rPr>
          <w:sz w:val="22"/>
        </w:rPr>
        <w:t>б) Мальтоза = глюкоза + глюкоза: содержится в проросших семенах и продуктах;</w:t>
      </w:r>
    </w:p>
    <w:p>
      <w:pPr>
        <w:pStyle w:val="Normal"/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в) Лактоза == глюкоза + галактоза: содержится в молоке и молочных продуктах, наименее сладкий из всех сахаров.</w:t>
      </w:r>
    </w:p>
    <w:p>
      <w:pPr>
        <w:pStyle w:val="Normal"/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 w:before="60" w:after="0"/>
        <w:ind w:left="426" w:hanging="426"/>
        <w:jc w:val="both"/>
        <w:rPr/>
      </w:pPr>
      <w:r>
        <w:rPr>
          <w:sz w:val="22"/>
        </w:rPr>
        <w:t xml:space="preserve">3) </w:t>
      </w:r>
      <w:r>
        <w:rPr>
          <w:b/>
          <w:i/>
          <w:sz w:val="22"/>
        </w:rPr>
        <w:t>Полисахариды</w:t>
      </w:r>
      <w:r>
        <w:rPr>
          <w:sz w:val="22"/>
        </w:rPr>
        <w:t xml:space="preserve"> или сложные сахара. Полисахариды - цепи, включающие много простых сахаров.</w:t>
      </w:r>
    </w:p>
    <w:p>
      <w:pPr>
        <w:pStyle w:val="2"/>
        <w:ind w:left="851" w:hanging="425"/>
        <w:rPr>
          <w:sz w:val="22"/>
        </w:rPr>
      </w:pPr>
      <w:r>
        <w:rPr>
          <w:sz w:val="22"/>
        </w:rPr>
        <w:t>а) Крахмал (содержит много единиц глюкозы) - наиболее важный в питании полисахарид. Это молекула, запасающая энергию, которая содержится в растениях.</w:t>
      </w:r>
    </w:p>
    <w:p>
      <w:pPr>
        <w:pStyle w:val="3"/>
        <w:ind w:left="851" w:firstLine="49"/>
        <w:rPr>
          <w:sz w:val="22"/>
        </w:rPr>
      </w:pPr>
      <w:r>
        <w:rPr>
          <w:sz w:val="22"/>
        </w:rPr>
        <w:t>В сыром виде продукты, содержащие крахмал, плохо перевариваются, т.к. пищеварительным сокам нелегко проникнуть внутрь зерен крахмала. В процессе пищеварения эти молекулы постепенно расщепляются до глюкозы. Крахмал содержится: в зерне, бобовых, фруктах, и овощах;</w:t>
      </w:r>
    </w:p>
    <w:p>
      <w:pPr>
        <w:pStyle w:val="Normal"/>
        <w:spacing w:before="160" w:after="0"/>
        <w:ind w:left="709" w:hanging="709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б) Декстрин - молекула меньшей сложности, чем крахмал. Он образуется из крахмала под действием нагревания, кислоты или ферментов;</w:t>
      </w:r>
    </w:p>
    <w:p>
      <w:pPr>
        <w:pStyle w:val="Normal"/>
        <w:spacing w:before="20" w:after="0"/>
        <w:ind w:left="709" w:hanging="709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Гликоген - форма запасания глюкозы, встречающаяся в печени и мышцах животных и человека;</w:t>
      </w:r>
    </w:p>
    <w:p>
      <w:pPr>
        <w:pStyle w:val="TextBody"/>
        <w:ind w:left="709" w:hanging="709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г) Пищевые волокна - состоят из множества единиц глюкозы, объединённых таким образом, что пищеварительные ферменты человека не могут их разрушить. Они проходят через организм человека, действуя подобно «щётке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Углеводы должны составлять приблизительно 60-70 </w:t>
      </w:r>
      <w:r>
        <w:rPr>
          <w:i/>
          <w:sz w:val="22"/>
        </w:rPr>
        <w:t>%</w:t>
      </w:r>
      <w:r>
        <w:rPr>
          <w:sz w:val="22"/>
        </w:rPr>
        <w:t xml:space="preserve"> потребляемых калорий. Большая их часть должна поступать из зерна, овощей и фрукто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b/>
          <w:b/>
          <w:sz w:val="22"/>
        </w:rPr>
      </w:pPr>
      <w:r>
        <w:rPr>
          <w:b/>
          <w:sz w:val="22"/>
        </w:rPr>
        <w:t>ИСТОЧНИКИ УГЛЕВОДОВ</w:t>
      </w:r>
    </w:p>
    <w:p>
      <w:pPr>
        <w:pStyle w:val="Normal"/>
        <w:spacing w:before="260" w:after="0"/>
        <w:jc w:val="both"/>
        <w:rPr/>
      </w:pPr>
      <w:r>
        <w:rPr>
          <w:b/>
          <w:sz w:val="22"/>
        </w:rPr>
        <w:t>І гр.</w:t>
      </w:r>
      <w:r>
        <w:rPr>
          <w:sz w:val="22"/>
        </w:rPr>
        <w:t xml:space="preserve"> - продукты богатые углеводами (50% и более): хлеб, крупы, кукуруза, рис, макаронные изделия, печенье, фрукты, овощи, фасоль, чечевица, горох, нежирное молоко, мёд.</w:t>
      </w:r>
    </w:p>
    <w:p>
      <w:pPr>
        <w:pStyle w:val="Normal"/>
        <w:spacing w:before="200" w:after="0"/>
        <w:jc w:val="both"/>
        <w:rPr/>
      </w:pPr>
      <w:r>
        <w:rPr>
          <w:b/>
          <w:sz w:val="22"/>
        </w:rPr>
        <w:t xml:space="preserve">II гр. - </w:t>
      </w:r>
      <w:r>
        <w:rPr>
          <w:sz w:val="22"/>
        </w:rPr>
        <w:t>продукты со средним содержанием углеводов (20-50%): соевые бобы, молоко, молочнокислые продукты.</w:t>
      </w:r>
    </w:p>
    <w:p>
      <w:pPr>
        <w:pStyle w:val="Normal"/>
        <w:spacing w:before="180" w:after="0"/>
        <w:jc w:val="both"/>
        <w:rPr/>
      </w:pPr>
      <w:r>
        <w:rPr>
          <w:b/>
          <w:sz w:val="22"/>
        </w:rPr>
        <w:t>ІІІ гр.</w:t>
      </w:r>
      <w:r>
        <w:rPr>
          <w:sz w:val="22"/>
        </w:rPr>
        <w:t xml:space="preserve"> - продукты с низким содержанием углеводов (менее 20%): орехи, яйца, творог, сыр.</w:t>
      </w:r>
    </w:p>
    <w:p>
      <w:pPr>
        <w:pStyle w:val="Normal"/>
        <w:spacing w:before="180" w:after="0"/>
        <w:jc w:val="both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гр.</w:t>
      </w:r>
      <w:r>
        <w:rPr>
          <w:sz w:val="22"/>
        </w:rPr>
        <w:t xml:space="preserve"> - не содержащие углеводов: мясо, рыба, жиры, масло.</w:t>
      </w:r>
    </w:p>
    <w:p>
      <w:pPr>
        <w:pStyle w:val="Heading1"/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>ПЕРЕВАРИВАНИЕ УГЛЕВОД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. Все углеводы (кроме клетчатки) в процессе пищеварения разлагаются на простые сахара.</w:t>
      </w:r>
    </w:p>
    <w:p>
      <w:pPr>
        <w:pStyle w:val="21"/>
        <w:ind w:left="284" w:hanging="284"/>
        <w:rPr>
          <w:sz w:val="22"/>
        </w:rPr>
      </w:pPr>
      <w:r>
        <w:rPr>
          <w:sz w:val="22"/>
        </w:rPr>
        <w:t>2. Этот процесс начинается во рту, когда фермент амилаза начинает разлагать длинные цепи крахмала на более короткие цепочки. После варки крахмальные продукты перевариваются легче, т.к. клеточные стенки разрушаются и ферментам легче достичь  молекул крахмала.</w:t>
      </w:r>
    </w:p>
    <w:p>
      <w:pPr>
        <w:pStyle w:val="Normal"/>
        <w:spacing w:before="180" w:after="0"/>
        <w:ind w:left="284" w:hanging="284"/>
        <w:jc w:val="both"/>
        <w:rPr/>
      </w:pPr>
      <w:r>
        <w:rPr>
          <w:sz w:val="22"/>
        </w:rPr>
        <w:t>3. Желудок регулирует скорость, с которой углеводы поступают в двенадцати перстную кишку. Амилаза из слюны продолжает обрабатывать молекулы крахмала и в желудке, до тех пор, пока крахмал не смешается с кислотой желудочного сока. На это может потребоваться до 20 минут</w:t>
      </w:r>
      <w:r>
        <w:rPr>
          <w:smallCaps/>
          <w:sz w:val="22"/>
        </w:rPr>
        <w:t>.</w:t>
      </w:r>
    </w:p>
    <w:p>
      <w:pPr>
        <w:pStyle w:val="Normal"/>
        <w:spacing w:before="180" w:after="0"/>
        <w:ind w:left="284" w:hanging="284"/>
        <w:jc w:val="both"/>
        <w:rPr>
          <w:sz w:val="22"/>
        </w:rPr>
      </w:pPr>
      <w:r>
        <w:rPr>
          <w:sz w:val="22"/>
        </w:rPr>
        <w:t>4. В тонком кишечнике (главное место переваривания углеводов) заканчивается распад длинных глюкозных цепочек (крахмала), а более короткие распадаются на дисахариды и моносахариды.</w:t>
      </w:r>
    </w:p>
    <w:p>
      <w:pPr>
        <w:pStyle w:val="Heading1"/>
        <w:spacing w:before="160" w:after="0"/>
        <w:jc w:val="both"/>
        <w:rPr>
          <w:b/>
          <w:b/>
          <w:sz w:val="22"/>
        </w:rPr>
      </w:pPr>
      <w:r>
        <w:rPr>
          <w:b/>
          <w:sz w:val="22"/>
        </w:rPr>
        <w:t>ИСПОЛЬЗОВАНИЕ И ЗАПАСАНИЕ УГЛЕВОДОВ</w:t>
      </w:r>
    </w:p>
    <w:p>
      <w:pPr>
        <w:pStyle w:val="Normal"/>
        <w:spacing w:before="20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сле того, как углеводы превратились в простые сахара, они могут попасть в кровь, В печени фруктоза и галактоза превращается в глюкозу. Глюкоза выполняет в организме несколько функций:</w:t>
      </w:r>
    </w:p>
    <w:p>
      <w:pPr>
        <w:pStyle w:val="Normal"/>
        <w:spacing w:before="180" w:after="0"/>
        <w:jc w:val="both"/>
        <w:rPr>
          <w:sz w:val="22"/>
        </w:rPr>
      </w:pPr>
      <w:r>
        <w:rPr>
          <w:sz w:val="22"/>
        </w:rPr>
        <w:t>1. Основная функция глюкозы - обеспечить организм энергией для работы.</w:t>
      </w:r>
    </w:p>
    <w:p>
      <w:pPr>
        <w:pStyle w:val="Normal"/>
        <w:spacing w:before="180" w:after="0"/>
        <w:ind w:left="284" w:hanging="284"/>
        <w:jc w:val="both"/>
        <w:rPr>
          <w:sz w:val="22"/>
        </w:rPr>
      </w:pPr>
      <w:r>
        <w:rPr>
          <w:sz w:val="22"/>
        </w:rPr>
        <w:t>2. Для нормальной работы мозга требуется 120 г глюкозы в день. Для поддержания стабильного уровня глюкозы в крови используется запас гликогена в печени.</w:t>
      </w:r>
    </w:p>
    <w:p>
      <w:pPr>
        <w:pStyle w:val="Normal"/>
        <w:spacing w:before="160" w:after="0"/>
        <w:ind w:left="284" w:hanging="284"/>
        <w:jc w:val="both"/>
        <w:rPr>
          <w:sz w:val="22"/>
        </w:rPr>
      </w:pPr>
      <w:r>
        <w:rPr>
          <w:sz w:val="22"/>
        </w:rPr>
        <w:t>3. 30 г глюкозы в день потребляется кровяными клетками.</w:t>
      </w:r>
    </w:p>
    <w:p>
      <w:pPr>
        <w:pStyle w:val="21"/>
        <w:spacing w:lineRule="atLeast" w:line="240" w:before="160" w:after="0"/>
        <w:ind w:left="284" w:hanging="284"/>
        <w:rPr>
          <w:sz w:val="22"/>
        </w:rPr>
      </w:pPr>
      <w:r>
        <w:rPr>
          <w:sz w:val="22"/>
        </w:rPr>
        <w:t>4. Скелетные мышцы человека, ведущего сидячий образ жизни, потребляют 30 г  глюкозы в день.</w:t>
      </w:r>
    </w:p>
    <w:p>
      <w:pPr>
        <w:pStyle w:val="21"/>
        <w:spacing w:lineRule="atLeast" w:line="240" w:before="160" w:after="0"/>
        <w:ind w:left="284" w:hanging="284"/>
        <w:rPr>
          <w:sz w:val="22"/>
        </w:rPr>
      </w:pPr>
      <w:r>
        <w:rPr>
          <w:sz w:val="22"/>
        </w:rPr>
        <w:t>5. Печень запасает глюкозу в виде длинных цепей, называемых гликогеном. Гликоген - это запас легкодоступной энергии, он может очень быстро быть превращён в глюкозу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6. Избыток потребленных углеводов превращается в жир и сохраняется в виде жировой ткани. Интересно отметить, что организму очень трудно превратить жир обратно в энергию, и в первую очередь, используются другие источники. До начала использования жировых запасов организм может начать превращать в энергию белки мышечной ткани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ФРУКТЫ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азличные свежие фрукты должны занять важное место при составлении правильной диеты. Они своего рода «защитная» пища, ибо обеспечивают организм веществами, помогающими избежать многих заболеваний и сохранить оптимальное здоровье. То есть фрукты и ягоды, наряду с овощами,  - это важнейший источник витаминов, минеральных солей, они содержат водо-растворимые сахара, крахмал, органические кислоты, пектиновые вещества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екоторые фрукты и ягоды фитонцидные свойства и благодаря этому проявляют антимикробное действие. Растительная пища увеличивает секрецию пищеварительных телец и усиливает их ферментативную активность, что улучшает процессы пищеварения и повышает усвояемость пищ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ти свойства делают фрукты, ягоды, как и овощи, необходимой составной частью пищи и здорового, и больного человек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>Фрукты и ягоды, как и овощи, служат основным поставщиком витаминов и витаминоподобных соединений – витамина С (аскорбиновая кислота), каротина (провитамина А) и большинства веществ, обладающих Р-витаминной активностью (рутин). Ряд плодов содержит также значительное количество фолиевой кислоты, витаминов К, В</w:t>
      </w:r>
      <w:r>
        <w:rPr>
          <w:sz w:val="22"/>
          <w:vertAlign w:val="subscript"/>
        </w:rPr>
        <w:t>1</w:t>
      </w:r>
      <w:r>
        <w:rPr>
          <w:sz w:val="22"/>
        </w:rPr>
        <w:t>, В</w:t>
      </w:r>
      <w:r>
        <w:rPr>
          <w:sz w:val="22"/>
          <w:vertAlign w:val="subscript"/>
        </w:rPr>
        <w:t>2</w:t>
      </w:r>
      <w:r>
        <w:rPr>
          <w:sz w:val="22"/>
        </w:rPr>
        <w:t>, РР (никотиновая кислота), витаминов В</w:t>
      </w:r>
      <w:r>
        <w:rPr>
          <w:sz w:val="22"/>
          <w:vertAlign w:val="subscript"/>
        </w:rPr>
        <w:t>3</w:t>
      </w:r>
      <w:r>
        <w:rPr>
          <w:sz w:val="22"/>
        </w:rPr>
        <w:t>, В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и другие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Практически, единственный источник </w:t>
      </w:r>
      <w:r>
        <w:rPr>
          <w:b/>
          <w:bCs/>
          <w:sz w:val="22"/>
        </w:rPr>
        <w:t>витамина С</w:t>
      </w:r>
      <w:r>
        <w:rPr>
          <w:sz w:val="22"/>
        </w:rPr>
        <w:t xml:space="preserve"> – это растения, в том числе и плодово-ягодные; в продуктах животного происхождения этот витамин содержится в ничтожных количествах и к тому же быстро разрушается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иболее богаты витамином С сухие плоды шиповника, чёрная смородина, рябина, апельсины, грейпфрут, земляника садовая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Фрукты, ягоды и овощи – основной пищевой источник </w:t>
      </w:r>
      <w:r>
        <w:rPr>
          <w:b/>
          <w:bCs/>
          <w:sz w:val="22"/>
        </w:rPr>
        <w:t>витаминов группы Р</w:t>
      </w:r>
      <w:r>
        <w:rPr>
          <w:sz w:val="22"/>
        </w:rPr>
        <w:t>. Богаты витаминами этой группы шиповник, черноплодная рябина, чёрная смородина, апельсины, лимоны, яблоки, вишня, слива, малина, виноград.</w:t>
      </w:r>
    </w:p>
    <w:p>
      <w:pPr>
        <w:pStyle w:val="TextBody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Каротин</w:t>
      </w:r>
      <w:r>
        <w:rPr>
          <w:sz w:val="22"/>
        </w:rPr>
        <w:t xml:space="preserve"> находится во фруктах и овощах, окрашенных в красный, оранжевый и жёлтый цвет. Основные источники каротина – облепиха, рябина обыкновенная и черноплодная, хурма, шиповник, абрикосы. Целесообразно использовать фрукты, богатые каротином, как дополнительный источник витамина А. Каротин значительно лучше усваивается при сочетании его с жиром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В некоторых фруктах довольно большое количество витаминов </w:t>
      </w:r>
      <w:r>
        <w:rPr>
          <w:b/>
          <w:bCs/>
          <w:sz w:val="22"/>
        </w:rPr>
        <w:t>В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>, В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, и РР</w:t>
      </w:r>
      <w:r>
        <w:rPr>
          <w:sz w:val="22"/>
        </w:rPr>
        <w:t>. Например, в шиповнике много витамина В</w:t>
      </w:r>
      <w:r>
        <w:rPr>
          <w:sz w:val="22"/>
          <w:vertAlign w:val="subscript"/>
        </w:rPr>
        <w:t>1</w:t>
      </w:r>
      <w:r>
        <w:rPr>
          <w:sz w:val="22"/>
        </w:rPr>
        <w:t>, РР – в абрикосах, персиках, шиповнике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Фрукты в значительной степени обеспечивают наш организм минеральными элементами – </w:t>
      </w:r>
      <w:r>
        <w:rPr>
          <w:b/>
          <w:bCs/>
          <w:sz w:val="22"/>
        </w:rPr>
        <w:t>солями калия, кальция, магния, фосфора, железа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вышенная потребность в калии возникает при ряде заболеваний сердечно-сосудистой системы, почек. Особенно много калия в сухих фруктах и ягодах – кураге, черносливе, изюме, персиках, финиках, а так же в свежих плодах чёрной смородины, бананах, кизиле, ананасах, абрикосах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Фрукты и ягоды – </w:t>
      </w:r>
      <w:r>
        <w:rPr>
          <w:b/>
          <w:bCs/>
          <w:sz w:val="22"/>
        </w:rPr>
        <w:t>важный источник железа</w:t>
      </w:r>
      <w:r>
        <w:rPr>
          <w:sz w:val="22"/>
        </w:rPr>
        <w:t>. Богаты железом, как и другими минеральными веществами, яблоки, шиповник, черника, персики, шелковица белая и особенно чёрная, абрикосы, инжир, кизил, айва, хурма, слива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Такие фрукты целесообразно вводить в свою диету, как дополнительный источник </w:t>
      </w:r>
      <w:r>
        <w:rPr>
          <w:b/>
          <w:bCs/>
          <w:sz w:val="22"/>
        </w:rPr>
        <w:t>кальция</w:t>
      </w:r>
      <w:r>
        <w:rPr>
          <w:sz w:val="22"/>
        </w:rPr>
        <w:t>. Его довольно много в хурме и овощах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Бананы и чёрная смородина богаты </w:t>
      </w:r>
      <w:r>
        <w:rPr>
          <w:b/>
          <w:bCs/>
          <w:sz w:val="22"/>
        </w:rPr>
        <w:t>солями магния</w:t>
      </w:r>
      <w:r>
        <w:rPr>
          <w:sz w:val="22"/>
        </w:rPr>
        <w:t>, поэтому они, как и овощи, зерновые культуры – дополнительный поставщик этого элемента в наш организм.</w:t>
      </w:r>
    </w:p>
    <w:p>
      <w:pPr>
        <w:pStyle w:val="TextBody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Фосфор</w:t>
      </w:r>
      <w:r>
        <w:rPr>
          <w:sz w:val="22"/>
        </w:rPr>
        <w:t xml:space="preserve"> в относительно небольших количествах содержится в сушёных фруктах.</w:t>
      </w:r>
    </w:p>
    <w:p>
      <w:pPr>
        <w:pStyle w:val="TextBody"/>
        <w:rPr/>
      </w:pPr>
      <w:r>
        <w:rPr>
          <w:sz w:val="22"/>
        </w:rPr>
        <w:t xml:space="preserve">    </w:t>
      </w:r>
      <w:r>
        <w:rPr>
          <w:sz w:val="22"/>
        </w:rPr>
        <w:t xml:space="preserve">Фрукты и ягоды, наряду с овощами, - источник ряда микроэлементов: </w:t>
      </w:r>
      <w:r>
        <w:rPr>
          <w:b/>
          <w:bCs/>
          <w:sz w:val="22"/>
        </w:rPr>
        <w:t>меди, марганца, цинка, кобальта, йода и др</w:t>
      </w:r>
      <w:r>
        <w:rPr>
          <w:sz w:val="22"/>
        </w:rPr>
        <w:t>. Медь содержат сушёные яблоки и груши, вишня. Марганец – яблоки и сливы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Фрукты и ягоды содержат значительное количество воды (до 90%), в которой растворены сахара, кислоты, минеральные соли и другие вещества. Многие фрукты содержат эфирные масла, которые предают им своеобразный вкус и аромат. Богаты эфирными маслами цитрусовые, многие ягоды, овощ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ключение в пищевую диету овощей и фруктов, богатых органическими кислотами (лимон, смородина, клюква, слива, ретины), способствует нормальному пищеварению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свежих фруктах значительная часть углеводов находится в легко усваиваемой форме (в виде моно- и дисахаридов – глюкоза, фруктоза, сахароза). Они обуславливают сладкий вкус фруктов. Богаты сахарами: виноград, хурма, бананы, инжир, ананасы, абрикосы, шелковица и другие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Многие плоды содержат полисахариды – крахмал, инулин, клетчатку, пектиновые вещества. Крахмал и инулин легко гидролизуются в желудочно-кишечном тракте и дают хорошо усваиваемые сахара, глюкозу и фруктозу.</w:t>
      </w:r>
    </w:p>
    <w:p>
      <w:pPr>
        <w:pStyle w:val="TextBody"/>
        <w:rPr>
          <w:sz w:val="22"/>
        </w:rPr>
      </w:pPr>
      <w:r>
        <w:rPr>
          <w:sz w:val="22"/>
        </w:rPr>
        <w:t>Полисахарида клетчатки много в садовой землянике, малине, чёрной смородине, крыжовнике. Употребление в пищу продуктов, богатых клетчаткой, повышает выделение из организма холестерина. Клетчатка так же необходима для нормального пищеварени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  <w:sz w:val="22"/>
          <w:u w:val="single"/>
        </w:rPr>
        <w:t>Вывод</w:t>
      </w:r>
      <w:r>
        <w:rPr>
          <w:b/>
          <w:bCs/>
          <w:sz w:val="22"/>
        </w:rPr>
        <w:t>:</w:t>
      </w:r>
      <w:r>
        <w:rPr>
          <w:sz w:val="22"/>
        </w:rPr>
        <w:t xml:space="preserve"> итак, фрукты и ягоды – исключительно ценные продукты питания. Они содержат легко усваиваемые формы сахаров, довольно много минеральных веществ, богатый набор витаминов, а так же белки, жиры, довольно много минеральных веществ, различные ароматические соединения, обусловливающие высокие вкусовые и питательные качества фруктов и ягод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ряду с овощами, фрукты – основной источник витаминов, вот почему употребление в пищу свежих фруктов и ягод – это гарантия укрепления здоровья, повышения работоспособност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некоторых фруктах накапливаются рекордные количества провитамина А-каротина, обуславливающего оранжевую окраску их мякоти (абрикос, облепиха, рябина). В присутствии жира в организме каротин превращается в остро необходимый человеку витамин А, способствующий нормальному обмену веществ, росту и развитию организма, обеспечивающий нормальное функционирование зрения, участвующий в синтезе гормонов коры надпочечников и половых желез, повышающий устойчивость организма к инфекции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екоторые виды фруктов (например, орехи) очень богаты белками и жирами и по питательности превосходят другие пищевые продукты растительного происхождения.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Употребление фруктов и ягод, таких как абрикосы, груши, рябина, вишня, кизил, яблоки, шиповник, слива, брусника, виноград, земляника, клюква, черника, смородина, орехи, лимон, апельсин, и многие другие, улучшает обмен веществ в организме, способствует лечению и профилактике болезней желудочно-кишечного тракта, сердечно-сосудистой системы, простудных заболеваний, малокровия, воспалительных процессов, предохраняет от заболевания цингой и рахитом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НЕКОТОРЫЕ ОВОЩИ И ФРУКТЫ, И ИХ СВОЙСТВА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0"/>
          <w:u w:val="single"/>
        </w:rPr>
        <w:t>Дыня</w:t>
      </w:r>
      <w:r>
        <w:rPr>
          <w:sz w:val="20"/>
        </w:rPr>
        <w:t xml:space="preserve">. В медицине применяется как лечебное средство при анемии, заболевании печени, атеросклерозе, для нормализации работы почек, сердца. </w:t>
      </w:r>
      <w:r>
        <w:rPr>
          <w:sz w:val="20"/>
          <w:u w:val="single"/>
        </w:rPr>
        <w:t>Больным сахарным диабетом дыня противопоказана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Кабачки</w:t>
      </w:r>
      <w:r>
        <w:rPr>
          <w:sz w:val="20"/>
        </w:rPr>
        <w:t>. Легко усваиваются организмом и полезны при сердечно-сосудистых заболеваниях, болезнях желудка, печени, почек. В них много пектина, способствующего выделению солей натрия, которые предупреждают ожирение и накопление в организме холестерин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Патиссоны</w:t>
      </w:r>
      <w:r>
        <w:rPr>
          <w:sz w:val="20"/>
        </w:rPr>
        <w:t>. Способствуют лучшему усваиванию белков, выведению из организма шлаков. Рекомендуется при ССЗ и болезнях органов пищевар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Перец</w:t>
      </w:r>
      <w:r>
        <w:rPr>
          <w:sz w:val="20"/>
        </w:rPr>
        <w:t>. Является естественным поливитаминным концентратом. По содержанию витамина С он превосходит все овощи. Его плоды богаты витамином Р, который способствует накоплению в организме аскорбиновой кислоты и укреплению стенок кровеносных сосудов. Эфирные масла перца улучшают обмен веществ. Он смягчает течение лучевой болезн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Томаты</w:t>
      </w:r>
      <w:r>
        <w:rPr>
          <w:sz w:val="20"/>
        </w:rPr>
        <w:t>. Широко используются в питании при заболеваниях, связанных с обменом веществ, солевым обменом, пониженной кислотностью и болезнями печени, для стимулирования кровотечен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Тыква</w:t>
      </w:r>
      <w:r>
        <w:rPr>
          <w:sz w:val="20"/>
        </w:rPr>
        <w:t>. В плодах тыквы содержатся углеводы, минеральные соли, витамины, особенно много каротина. Тыква легко усваивается, является лечебным продуктом при атеросклерозе, болезнях сердца, желудка, кишечника, почек, жёлчного пузыря. В мякоти тыквы много пектина, улучшающего усвоение пищи, солевого обмена и выведение из организма шлак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Петрушка, сельдерей, пастернак</w:t>
      </w:r>
      <w:r>
        <w:rPr>
          <w:sz w:val="20"/>
        </w:rPr>
        <w:t>. Богаты эфирными маслами, благоприятно действуют при ожирении, ускоряют обменные процессы при отложении солей, укрепляют с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Морковь.</w:t>
      </w:r>
      <w:r>
        <w:rPr>
          <w:sz w:val="20"/>
        </w:rPr>
        <w:t xml:space="preserve"> Содержит каротин. Обладает целебными свойствами, способствует выведению холестерина. Сырая морковь и сок благотворно действуют на сердечно-сосудистую систему, желудок, печень, зрение. Можно готовить отвар листьев при болезнях печени, почек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Редька</w:t>
      </w:r>
      <w:r>
        <w:rPr>
          <w:sz w:val="20"/>
        </w:rPr>
        <w:t>. Корнеплоды богаты сахарами, белками, витаминами (особенно вит. С), минеральными солями. Способствует пищеварению, оказывает бактерицидное действие на вредную микрофлору. Тёртую редьку используют для лечения радикулита, прикладывают к больному месту, как горчичник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Репа</w:t>
      </w:r>
      <w:r>
        <w:rPr>
          <w:sz w:val="20"/>
        </w:rPr>
        <w:t>. В медицине применяется при бронхите, астме, подагре, болях в суставах. Она действует как противовоспалительное, успокаивающее и антисептическое средств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Капуста</w:t>
      </w:r>
      <w:r>
        <w:rPr>
          <w:sz w:val="20"/>
        </w:rPr>
        <w:t>. Содержит витамин С, белки, каротин. Предупреждает атеросклероз. Если употреблять 3 раза в неделю, то понижается риск заболевания раком прямой кишки в 3 ра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Красная свекла</w:t>
      </w:r>
      <w:r>
        <w:rPr>
          <w:sz w:val="20"/>
        </w:rPr>
        <w:t>. Предупреждает развитие атеросклероза, нормализует АД, содержит пектин, калий, желез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Клубника</w:t>
      </w:r>
      <w:r>
        <w:rPr>
          <w:sz w:val="20"/>
        </w:rPr>
        <w:t>. Содействует выведению из организма холестерина, токсин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Яблоки</w:t>
      </w:r>
      <w:r>
        <w:rPr>
          <w:sz w:val="20"/>
        </w:rPr>
        <w:t>. Отличный источник пектина. Связывает соли тяжёлых металлов: кобальта и стронция. Яблоко – король фруктов. Одно съеденное яблоко уничтожает во рту 30% болезнетворных микробов. Они так же влияют не холестериновый обмен, обладают желчегонным эффектом, предупреждают развитие холецистита. В яблоке чудесно соединены дубильные вещества и К, что предупреждает отложение мочевой кислоты в суставах и почках. Введение в рацион питания 2-3 яблок ежедневно понижает количество простудных заболеваний в 3 раза, а гипертонии – в 6 раз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Облепиха</w:t>
      </w:r>
      <w:r>
        <w:rPr>
          <w:sz w:val="20"/>
        </w:rPr>
        <w:t>. Богата витаминами. В её плодах в 15 раз больше витаминов, чем в апельсина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Шиповник</w:t>
      </w:r>
      <w:r>
        <w:rPr>
          <w:sz w:val="20"/>
        </w:rPr>
        <w:t>. Содержит витамина С больше, чем смородина в 10 раз, в 50 раз больше, чем лимон, в 100 раз больше, чем яблоки. В нём много солей калия и кальция. Обладает мочегонным и желчегонным свойствам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Орехи и семечки</w:t>
      </w:r>
      <w:r>
        <w:rPr>
          <w:sz w:val="20"/>
        </w:rPr>
        <w:t>. Являются живыми белками. Эти продукты содержат в себе ферменты для расщепления белка. Употребляя орехи вместо мяса, мы освобождаем поджелудочную железу от большой работы по распределению белков. Это полезно при диабете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Вывод: зерно, орехи, фрукты, овощи – это то, что Творец назначил нам в пищу. Бог дал нам большой выбор пищи, и каждый человек должен избирать то, что на основании опыта и здравого рассуждения лучше всего удовлетворяет его потребности.</w:t>
      </w:r>
    </w:p>
    <w:sectPr>
      <w:footerReference w:type="default" r:id="rId4"/>
      <w:type w:val="nextPage"/>
      <w:pgSz w:w="11906" w:h="16838"/>
      <w:pgMar w:left="1417" w:right="746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0" w:after="0"/>
      <w:ind w:firstLine="70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4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20" w:after="0"/>
      <w:ind w:left="851" w:firstLine="283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before="18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44:00Z</dcterms:created>
  <dc:creator>VAN</dc:creator>
  <dc:description/>
  <dc:language>en-US</dc:language>
  <cp:lastModifiedBy>VAN</cp:lastModifiedBy>
  <cp:lastPrinted>2002-01-10T13:50:00Z</cp:lastPrinted>
  <dcterms:modified xsi:type="dcterms:W3CDTF">2002-09-04T04:49:00Z</dcterms:modified>
  <cp:revision>9</cp:revision>
  <dc:subject/>
  <dc:title>ЗАНЯТИЕ №4</dc:title>
</cp:coreProperties>
</file>